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3878390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ДЕВ’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______2024                                                                                         № ___________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передачу нежитлового приміщення з балансу КНП «Бучанський центр первинної медико-санітарної  допомоги» на баланс Бучанс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right="566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33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З метою впорядкування обліку та ефективного використання майна комунальної форми власності Бучанської міської територіальної громади, враховуючи звернення директора КНП «Бучанський центр первинної медико-санітарної  допомоги»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Джам Оксани Іванівни від 09.04.2024 №218 (вх.№12.1-08/2/2926 від 15.04.2024) щодо передачі будівлі Мироцької амбулаторії загальної практики – сімейної медицини на баланс Бучанської міської ради, що розташована за адресою: вул. Центральна, б. 3, с. Мироцьке, Бучанський район, Київська область, керуючись Законом України «Про місцеве самоврядування в України», міська рада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НП «Бучанський центр первинної медико-санітарної  допомоги» Бучанської міської ради передати на баланс Бучанської міської ради нежитлове приміщення комунальної форми власності, а саме будівлю</w:t>
      </w:r>
      <w:r>
        <w:rPr>
          <w:sz w:val="25"/>
          <w:szCs w:val="25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Мироцької амбулаторії загальної практики – сімейної медицини на баланс Бучанської міської ради, що розташована за адресою: вул. Центральна, б. 3, с. Мироцьке, Бучанський район, Київська область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Створити комісію з передачі нежитлового приміщення зазначеному у п.1 рішення у складі, згідно додатку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місії, утвореній відповідно п.2 рішення оформити відповідний акт приймання-передачі нежитлового приміщення, зазначеного у додатку до цього рішення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НП «Бучанський центр первинної медико-санітарної  допомоги» Бучанської міської ради здійснити передачу нежитлового приміщення згідно чинного законодавства та провести зміни в облікових документах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Відділу бухгалтерського обліку та фінансового забезпечення Бучанської міської ради прийняти на баланс нежитлове приміщення зазначене в додатку даного рішення, в порядку встановленому чинним законодавством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нтроль за виконанням даного рішення покласти на комісію з питань планування, бюджету, фінансів та податкової політики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Додаток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до проекту рішення Бучанської міської ради від </w:t>
      </w:r>
      <w:r>
        <w:rPr>
          <w:sz w:val="27"/>
          <w:szCs w:val="27"/>
          <w:lang w:val="ru-RU"/>
        </w:rPr>
        <w:t xml:space="preserve"> _____2024 </w:t>
      </w:r>
      <w:r>
        <w:rPr>
          <w:sz w:val="27"/>
          <w:szCs w:val="27"/>
        </w:rPr>
        <w:t xml:space="preserve">№ </w:t>
      </w:r>
      <w:r>
        <w:rPr>
          <w:sz w:val="27"/>
          <w:szCs w:val="27"/>
          <w:lang w:val="ru-RU"/>
        </w:rPr>
        <w:t>_________</w:t>
      </w:r>
    </w:p>
    <w:p>
      <w:pPr>
        <w:pStyle w:val="Normal"/>
        <w:autoSpaceDE w:val="false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1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передачі нежитлового приміщення з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НП «Бучанський центр первинної медико-санітарної  допомоги» Бучанської міської ради на баланс Бучанської міської рад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456"/>
        <w:gridCol w:w="2029"/>
        <w:gridCol w:w="980"/>
        <w:gridCol w:w="1451"/>
        <w:gridCol w:w="1205"/>
        <w:gridCol w:w="1451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йменування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дрес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 (кв.м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ервіс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ртість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b/>
              </w:rPr>
              <w:t>(грн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Знос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b/>
              </w:rPr>
              <w:t>(грн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лишков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ртість станом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 01.05.202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b/>
              </w:rPr>
              <w:t>(грн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Будівл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ироцької амбулаторії загальної практики –сімейної медицин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Інв. ном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5"/>
                <w:szCs w:val="25"/>
              </w:rPr>
              <w:t>1031098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ул. Центральна, б. 3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с.Мироцьке, Бучанський район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5"/>
                <w:szCs w:val="25"/>
              </w:rPr>
              <w:t>Київська област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150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812,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2687,5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739765" cy="3657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539"/>
                              <w:gridCol w:w="2410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5"/>
                                      <w:szCs w:val="25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Чейчук Д. 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5"/>
                                      <w:szCs w:val="25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Якубенко С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 xml:space="preserve">Начальник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Риженко Л. В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Директор  КНП «Бучанський центр первинної медико-санітарної  допомоги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Джам О. І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 xml:space="preserve">Головний бухгалтер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КНП «Бучанський центр первинної медико-санітарної  допомоги»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Братащук І. В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28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539"/>
                        <w:gridCol w:w="2410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5"/>
                                <w:szCs w:val="25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Чейчук Д. 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5"/>
                                <w:szCs w:val="25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Якубенко С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 xml:space="preserve">Начальник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Риженко Л. 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Директор  КНП «Бучанський центр первинної медико-санітарної  допомоги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Джам О. І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 xml:space="preserve">Головний бухгалтер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КНП «Бучанський центр первинної медико-санітарної  допомоги»</w:t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Братащук І. В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 w:type="textWrapping" w:clear="all"/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Тарас ШАПРАВСЬКИЙ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1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42:00Z</dcterms:created>
  <dc:creator>Екатерина</dc:creator>
  <dc:description/>
  <cp:keywords/>
  <dc:language>en-US</dc:language>
  <cp:lastModifiedBy>User</cp:lastModifiedBy>
  <cp:lastPrinted>2024-05-15T15:17:00Z</cp:lastPrinted>
  <dcterms:modified xsi:type="dcterms:W3CDTF">2024-05-16T07:50:00Z</dcterms:modified>
  <cp:revision>19</cp:revision>
  <dc:subject/>
  <dc:title>ПРОЕКТ</dc:title>
</cp:coreProperties>
</file>